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588186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8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Мглинского района 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 xml:space="preserve">от 18.02.2016 г.№5-178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2" w:name="P82"/>
      <w:bookmarkEnd w:id="2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Мглинского районн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Мглинского районного Совета народных депутатов (далее - депутаты районн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91"/>
      <w:bookmarkEnd w:id="3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районного Сов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еречень объектов недвижимого имущества, принадлежащих депутату районн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районн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декларированный годовой доход депутата районн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районн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районн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районн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районного Совета, его супруги (супруга), детей и иных членов семьи депутата районного 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районного Совета, его супруге (супругу), детям, иным членам семьи депутата районн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Мглинского районн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районн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йонный Сов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районн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Admin</cp:lastModifiedBy>
  <cp:lastPrinted>2016-02-10T08:32:00Z</cp:lastPrinted>
  <dcterms:modified xsi:type="dcterms:W3CDTF">2016-02-18T11:32:00Z</dcterms:modified>
  <cp:revision>26</cp:revision>
  <dc:subject/>
  <dc:title> </dc:title>
</cp:coreProperties>
</file>